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V Wegbeschreibung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xt aus: „Panorama A1 AB“, Track 2/07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rgänzen Sie die Sätze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Person 1 möchte zur ___________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Sie fährt zuerst mit _______________________________ und dann mit 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Person 2 fährt mit der S-Bahn zwei ______________. Dann muss sie 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Weiter fährt sie mit _____________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ösung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Goethe – Straße     2. der U-Bahn     … dem Bus    3. Stationen … umsteigen  4. dem Bus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7:00Z</dcterms:created>
  <dc:creator>Dorota Zawadzka</dc:creator>
  <dc:description/>
  <cp:keywords/>
  <dc:language>en-US</dc:language>
  <cp:lastModifiedBy>Ada</cp:lastModifiedBy>
  <dcterms:modified xsi:type="dcterms:W3CDTF">2019-02-12T08:27:00Z</dcterms:modified>
  <cp:revision>2</cp:revision>
  <dc:subject/>
  <dc:title/>
</cp:coreProperties>
</file>